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 </w:t>
      </w:r>
      <w:r>
        <w:rPr>
          <w:rFonts w:eastAsia="仿宋_GB2312" w:cs="宋体" w:ascii="仿宋_GB2312" w:hAnsi="仿宋_GB2312"/>
          <w:sz w:val="28"/>
          <w:szCs w:val="28"/>
        </w:rPr>
        <w:t>2023</w:t>
      </w:r>
      <w:r>
        <w:rPr>
          <w:rFonts w:eastAsia="仿宋_GB2312" w:cs="宋体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46"/>
        <w:gridCol w:w="79"/>
        <w:gridCol w:w="1034"/>
        <w:gridCol w:w="1137"/>
        <w:gridCol w:w="181"/>
        <w:gridCol w:w="464"/>
        <w:gridCol w:w="49"/>
        <w:gridCol w:w="656"/>
        <w:gridCol w:w="19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研究生国家助学金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王淋歌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43.700000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35.86000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35.8600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43.7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35.860000 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35.86000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3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落实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号）关于研究生国家助学金的相关规定，确保民办高校全日制研究生及时享受国家资助政策。依据北京城市学院申请资金的需求，将分两次完成资金拨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中心积极落实《北京市高等教育、中等职业教育、普通高中学生资助资金管理实施办法》的通知（京教财〔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号）关于研究生国家助学金的相关规定，及时做好资金保障，落实民办学校研究生国家助学金政策，确保全日制研究生（无固定工资收入）的全部享受研究生助学金。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1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城市学院研究生国家助学金保障人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小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于等于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4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所有符合条件的研究生享受到资助且数量符合预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完成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小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于等于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金已全部在规定时间完成下达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2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民办学校研究生国家助学金资助政策落实，激励受助学生勤奋学习、努力进取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学校严格审核学生主体资格，落实国家有关民办高校研究生国家助学金政策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受助学生满意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大于等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校能够严格落实研究生助学金政策，得到研究生认可和满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2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达到预期效果，民办高校符合条件的研究生享受到国家政策，体现了教育公平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31:00Z</dcterms:created>
  <dc:creator>Administrator</dc:creator>
  <dc:description/>
  <dc:language>en-US</dc:language>
  <cp:lastModifiedBy>冉冉</cp:lastModifiedBy>
  <dcterms:modified xsi:type="dcterms:W3CDTF">2024-05-30T05:07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CC37B17C5476EBCB739EE9FDA752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